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760"/>
        <w:gridCol w:w="1680"/>
        <w:gridCol w:w="1080"/>
        <w:gridCol w:w="240"/>
        <w:gridCol w:w="1920"/>
        <w:gridCol w:w="3840"/>
      </w:tblGrid>
      <w:tr>
        <w:trPr>
          <w:trHeight w:val="360" w:hRule="atLeast"/>
        </w:trPr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Roberto Carlos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Neizino Carlos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</w:tc>
      </w:tr>
      <w:tr>
        <w:trPr>
          <w:trHeight w:val="7200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40"/>
              <w:ind w:left="120" w:hanging="0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 xml:space="preserve">Fecho os olhos pra não ver passar o tempo, sinto falta de você   </w:t>
            </w:r>
          </w:p>
          <w:p>
            <w:pPr>
              <w:pStyle w:val="Normal"/>
              <w:spacing w:before="0" w:after="240"/>
              <w:ind w:left="120" w:hanging="0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eastAsia="Trebuchet MS" w:cs="Trebuchet MS" w:ascii="Trebuchet MS" w:hAnsi="Trebuchet MS"/>
                <w:color w:val="535353"/>
                <w:sz w:val="17"/>
                <w:szCs w:val="17"/>
              </w:rPr>
              <w:t xml:space="preserve">  </w:t>
            </w: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br/>
              <w:t>Anjo bom, amor perfeito no meu peito, sem você não sei viver</w:t>
            </w:r>
          </w:p>
          <w:p>
            <w:pPr>
              <w:pStyle w:val="Normal"/>
              <w:spacing w:before="0" w:after="240"/>
              <w:ind w:left="120" w:hanging="0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Então, vem que eu conto os dias conto as horas pra te ver</w:t>
              <w:br/>
              <w:t xml:space="preserve">Eu não consigo te esquecer </w:t>
            </w:r>
          </w:p>
          <w:p>
            <w:pPr>
              <w:pStyle w:val="Normal"/>
              <w:spacing w:before="0" w:after="240"/>
              <w:ind w:left="120" w:hanging="0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br/>
              <w:t xml:space="preserve">Cada minuto é muito tempo sem você, sem vocêeeeee </w:t>
              <w:br/>
              <w:br/>
              <w:t>Os segundos vão passando lentamente, não tem hora pra chegar</w:t>
            </w:r>
          </w:p>
          <w:p>
            <w:pPr>
              <w:pStyle w:val="Normal"/>
              <w:ind w:left="120" w:hanging="0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br/>
              <w:t xml:space="preserve">Até quando te querendo, te amando, coração que te encontrar </w:t>
              <w:br/>
              <w:br/>
              <w:t xml:space="preserve">Então, vem que nos seus braços esse amor é uma canção </w:t>
              <w:br/>
              <w:br/>
              <w:t xml:space="preserve">E eu não consigo te esquecer </w:t>
              <w:br/>
              <w:br/>
              <w:t xml:space="preserve">Cada minuto é muito tempo sem você, sem vocêeeeee </w:t>
              <w:br/>
              <w:br/>
              <w:t>Eu não vou saber me acostuar</w:t>
              <w:br/>
              <w:t xml:space="preserve">Sem suas mãos pra me acalmar </w:t>
              <w:br/>
              <w:br/>
              <w:t xml:space="preserve">Sem seu olhar pra me entender </w:t>
              <w:br/>
              <w:br/>
              <w:t xml:space="preserve">Sem seu carinho, amor sem você </w:t>
              <w:br/>
              <w:br/>
              <w:t xml:space="preserve">Vem me tirar da solidão </w:t>
              <w:br/>
              <w:br/>
              <w:t xml:space="preserve">Fazer feliz meu coração </w:t>
              <w:br/>
              <w:br/>
              <w:t xml:space="preserve">Já não importa quem errou </w:t>
              <w:br/>
              <w:br/>
              <w:t>O que passou, passou, então ve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Fecho os olhos pra entender como dois planos, podem no espaço ficar,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Planos secantes, coincidentes e paralelos, sem isso não sei viver,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Então vem que agora vou contar para todos  vocês,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Eu não consigo esquecer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Cada minuto é muito tempo pra aprender, pra aprendeeeee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As retas vão passando paralelas, não tem ponto em comum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Até quando chega as coincidentes, que tem todos os pontos em comum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Então, vem que agora vai chegar as retas secantes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E temos apenas um ponto em comum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As reversas não tem planos que as contém, que as  contéeeeeemmm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Eu não vou saber me acostumar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Sem geometria pra acalmar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Sem teoria pra entender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Sem o Neizinho, amor sem vocês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Vem me tirar da escuridão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Fazer aprender meu coração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 xml:space="preserve">Já não importa quem errou </w:t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535353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535353"/>
                <w:sz w:val="17"/>
                <w:szCs w:val="17"/>
              </w:rPr>
              <w:t>Quem passou , passou, então vem</w:t>
            </w:r>
          </w:p>
        </w:tc>
      </w:tr>
    </w:tbl>
    <w:p>
      <w:pPr>
        <w:pStyle w:val="Normal"/>
        <w:rPr>
          <w:rFonts w:ascii="Trebuchet MS" w:hAnsi="Trebuchet MS" w:cs="Trebuchet MS"/>
          <w:color w:val="535353"/>
          <w:sz w:val="17"/>
          <w:szCs w:val="17"/>
        </w:rPr>
      </w:pPr>
      <w:r>
        <w:rPr>
          <w:rFonts w:cs="Trebuchet MS" w:ascii="Trebuchet MS" w:hAnsi="Trebuchet MS"/>
          <w:color w:val="535353"/>
          <w:sz w:val="17"/>
          <w:szCs w:val="17"/>
        </w:rPr>
        <w:br/>
      </w:r>
    </w:p>
    <w:sectPr>
      <w:type w:val="nextPage"/>
      <w:pgSz w:orient="landscape" w:w="15840" w:h="12240"/>
      <w:pgMar w:left="1797" w:right="357" w:gutter="0" w:header="0" w:top="16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01:00Z</dcterms:created>
  <dc:creator>Nei</dc:creator>
  <dc:description/>
  <dc:language>en-US</dc:language>
  <cp:lastModifiedBy>Nei</cp:lastModifiedBy>
  <cp:lastPrinted>2004-03-19T23:43:00Z</cp:lastPrinted>
  <dcterms:modified xsi:type="dcterms:W3CDTF">2005-03-13T22:38:00Z</dcterms:modified>
  <cp:revision>6</cp:revision>
  <dc:subject/>
  <dc:title>Fecho os olhos pra não ver passar o tempo, sinto falta de você   </dc:title>
</cp:coreProperties>
</file>